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  <w:b/>
          <w:b/>
          <w:i/>
          <w:i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2H: ANGLE CHASES w/ || lines &amp; 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288pt;margin-top:-18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2H: ANGLE CHASES w/ || lines &amp; /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libri" w:ascii="Cambria" w:hAnsi="Cambria"/>
          <w:b/>
          <w:i/>
          <w:color w:val="FF0000"/>
          <w:lang w:val="en-US" w:eastAsia="en-US"/>
        </w:rPr>
        <w:t>CLASSROOM COPY – DO NOT WRITE ON THIS!!!</w:t>
      </w:r>
    </w:p>
    <w:p>
      <w:pPr>
        <w:pStyle w:val="Normal"/>
        <w:rPr>
          <w:rFonts w:ascii="Cambria" w:hAnsi="Cambria" w:cs="Cambria"/>
          <w:b/>
          <w:b/>
          <w:i/>
          <w:i/>
          <w:color w:val="FF0000"/>
        </w:rPr>
      </w:pPr>
      <w:r>
        <w:rPr>
          <w:rFonts w:cs="Cambria" w:ascii="Cambria" w:hAnsi="Cambria"/>
          <w:b/>
          <w:i/>
          <w:color w:val="FF000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18"/>
              </w:rPr>
              <w:t>PPF 401 – Find the measure of an angles using properties of parallel line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0" w:after="0"/>
              <w:rPr>
                <w:rFonts w:ascii="Cambria" w:hAnsi="Cambria" w:cs="Calibri"/>
                <w:b w:val="false"/>
                <w:b w:val="false"/>
                <w:sz w:val="20"/>
                <w:szCs w:val="18"/>
              </w:rPr>
            </w:pPr>
            <w:r>
              <w:rPr>
                <w:rFonts w:cs="Calibri" w:ascii="Cambria" w:hAnsi="Cambria"/>
                <w:b w:val="false"/>
                <w:sz w:val="20"/>
                <w:szCs w:val="18"/>
              </w:rPr>
              <w:t>3.8 Use parallel line and transversal angle theorems to solve for the missing angle</w:t>
            </w:r>
          </w:p>
          <w:p>
            <w:pPr>
              <w:pStyle w:val="Heading1"/>
              <w:keepNext w:val="true"/>
              <w:spacing w:before="0" w:after="0"/>
              <w:rPr>
                <w:rFonts w:ascii="Cambria" w:hAnsi="Cambria" w:cs="Calibri"/>
                <w:b w:val="false"/>
                <w:b w:val="false"/>
                <w:i/>
                <w:i/>
                <w:sz w:val="20"/>
                <w:szCs w:val="18"/>
              </w:rPr>
            </w:pPr>
            <w:r>
              <w:rPr>
                <w:rFonts w:cs="Calibri" w:ascii="Cambria" w:hAnsi="Cambria"/>
                <w:b w:val="false"/>
                <w:sz w:val="20"/>
                <w:szCs w:val="18"/>
              </w:rPr>
              <w:t xml:space="preserve">3.9 </w:t>
            </w:r>
            <w:r>
              <w:rPr>
                <w:rFonts w:cs="Cambria" w:ascii="Cambria" w:hAnsi="Cambria"/>
                <w:b w:val="false"/>
                <w:sz w:val="20"/>
              </w:rPr>
              <w:t>Find the measure of a missing angle using both 1) complementary/supplementary angle properties, and 2) parallel lines cut by a transversal angle propertie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1) In the figure below, line segments </w:t>
            </w:r>
            <w:r>
              <w:rPr>
                <w:rFonts w:cs="Calibri" w:ascii="Cambria" w:hAnsi="Cambria"/>
                <w:i/>
                <w:sz w:val="22"/>
              </w:rPr>
              <w:t xml:space="preserve">a </w:t>
            </w:r>
            <w:r>
              <w:rPr>
                <w:rFonts w:cs="Calibri" w:ascii="Cambria" w:hAnsi="Cambria"/>
                <w:sz w:val="22"/>
              </w:rPr>
              <w:t xml:space="preserve"> and </w:t>
            </w:r>
            <w:r>
              <w:rPr>
                <w:rFonts w:cs="Calibri" w:ascii="Cambria" w:hAnsi="Cambria"/>
                <w:i/>
                <w:sz w:val="22"/>
              </w:rPr>
              <w:t xml:space="preserve">b </w:t>
            </w:r>
            <w:r>
              <w:rPr>
                <w:rFonts w:cs="Calibri" w:ascii="Cambria" w:hAnsi="Cambria"/>
                <w:sz w:val="22"/>
              </w:rPr>
              <w:t xml:space="preserve">are parallel and they are intersected by line segment </w:t>
            </w:r>
            <w:r>
              <w:rPr>
                <w:rFonts w:cs="Calibri" w:ascii="Cambria" w:hAnsi="Cambria"/>
                <w:i/>
                <w:sz w:val="22"/>
              </w:rPr>
              <w:t>c</w:t>
            </w:r>
            <w:r>
              <w:rPr>
                <w:rFonts w:cs="Calibri" w:ascii="Cambria" w:hAnsi="Cambria"/>
                <w:sz w:val="22"/>
              </w:rPr>
              <w:t xml:space="preserve">. What is the relationship between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 xml:space="preserve">4 and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>5?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1833880" cy="14217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i/>
              </w:rPr>
              <w:t>m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libri" w:ascii="Cambria" w:hAnsi="Cambria"/>
              </w:rPr>
              <w:t xml:space="preserve">4 = </w:t>
            </w:r>
            <w:r>
              <w:rPr>
                <w:rFonts w:cs="Calibri" w:ascii="Cambria" w:hAnsi="Cambria"/>
                <w:i/>
              </w:rPr>
              <w:t>m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libri" w:ascii="Cambria" w:hAnsi="Cambria"/>
              </w:rPr>
              <w:t>5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i/>
              </w:rPr>
              <w:t>m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libri" w:ascii="Cambria" w:hAnsi="Cambria"/>
              </w:rPr>
              <w:t xml:space="preserve">4 </w:t>
            </w:r>
            <w:r>
              <w:rPr>
                <w:rFonts w:cs="Calibri" w:ascii="Cambria" w:hAnsi="Cambria"/>
                <w:i/>
              </w:rPr>
              <w:t>&lt;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i/>
              </w:rPr>
              <w:t>m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libri" w:ascii="Cambria" w:hAnsi="Cambria"/>
              </w:rPr>
              <w:t>5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i/>
              </w:rPr>
              <w:t>m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libri" w:ascii="Cambria" w:hAnsi="Cambria"/>
              </w:rPr>
              <w:t xml:space="preserve">4 + </w:t>
            </w:r>
            <w:r>
              <w:rPr>
                <w:rFonts w:cs="Calibri" w:ascii="Cambria" w:hAnsi="Cambria"/>
                <w:i/>
              </w:rPr>
              <w:t>m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libri" w:ascii="Cambria" w:hAnsi="Cambria"/>
              </w:rPr>
              <w:t>5 = 90</w:t>
            </w:r>
            <w:r>
              <w:rPr>
                <w:rFonts w:cs="Calibri" w:ascii="Cambria" w:hAnsi="Cambria"/>
                <w:i/>
              </w:rPr>
              <w:t>°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i/>
              </w:rPr>
              <w:t>m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libri" w:ascii="Cambria" w:hAnsi="Cambria"/>
              </w:rPr>
              <w:t xml:space="preserve">4 + </w:t>
            </w:r>
            <w:r>
              <w:rPr>
                <w:rFonts w:cs="Calibri" w:ascii="Cambria" w:hAnsi="Cambria"/>
                <w:i/>
              </w:rPr>
              <w:t>m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libri" w:ascii="Cambria" w:hAnsi="Cambria"/>
              </w:rPr>
              <w:t>5 = 180</w:t>
            </w:r>
            <w:r>
              <w:rPr>
                <w:rFonts w:cs="Calibri" w:ascii="Cambria" w:hAnsi="Cambria"/>
                <w:i/>
              </w:rPr>
              <w:t>°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annot be determined from the given informa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>2) In the figure below, lines l and m are parallel.  Which of the following angles does not have a measure of 75</w:t>
            </w:r>
            <w:r>
              <w:rPr>
                <w:rFonts w:cs="Calibri" w:ascii="Cambria" w:hAnsi="Cambria"/>
                <w:i/>
                <w:sz w:val="22"/>
              </w:rPr>
              <w:t>°</w:t>
            </w:r>
            <w:r>
              <w:rPr>
                <w:rFonts w:cs="Calibri" w:ascii="Cambria" w:hAnsi="Cambria"/>
                <w:sz w:val="22"/>
              </w:rPr>
              <w:t>?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mbria" w:hAnsi="Cambria"/>
              </w:rPr>
              <w:t>1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mbria" w:hAnsi="Cambria"/>
              </w:rPr>
              <w:t>2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mbria" w:hAnsi="Cambria"/>
              </w:rPr>
              <w:t>3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mbria" w:hAnsi="Cambria"/>
              </w:rPr>
              <w:t>4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mbria" w:hAnsi="Cambria"/>
              </w:rPr>
              <w:t xml:space="preserve">5 </w:t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40305" cy="1391920"/>
                      <wp:effectExtent l="0" t="0" r="0" b="0"/>
                      <wp:docPr id="3" name="Group 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0440" cy="1391760"/>
                                <a:chOff x="0" y="0"/>
                                <a:chExt cx="2440440" cy="1391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64080" y="861120"/>
                                  <a:ext cx="25200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40440" cy="1391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51840" y="643320"/>
                                    <a:ext cx="25344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1640" y="0"/>
                                    <a:ext cx="2188080" cy="13874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293840" y="93960"/>
                                      <a:ext cx="838800" cy="1140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688680" y="0"/>
                                      <a:ext cx="893880" cy="1387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75680" y="176040"/>
                                      <a:ext cx="1677600" cy="312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0" y="798840"/>
                                      <a:ext cx="2188440" cy="435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62200" y="1094760"/>
                                    <a:ext cx="252720" cy="240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16800" y="79812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8360" y="17532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040" y="40896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28960" y="643320"/>
                                    <a:ext cx="411480" cy="23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5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5236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9360" y="326520"/>
                                    <a:ext cx="375120" cy="23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75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8" style="position:absolute;margin-left:0pt;margin-top:0pt;width:192.15pt;height:109.6pt" coordorigin="0,0" coordsize="3843,219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518;top:1356;width:396;height:3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group id="shape_0" alt="Group 4" style="position:absolute;left:0;top:0;width:3843;height:2192">
                        <v:shape id="shape_0" fillcolor="white" stroked="f" o:allowincell="t" style="position:absolute;left:2916;top:1013;width:398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group id="shape_0" alt="Group 6" style="position:absolute;left:396;top:0;width:3446;height:2185"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7" stroked="t" o:allowincell="t" style="position:absolute;left:2434;top:148;width:1320;height:1794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8" stroked="t" o:allowincell="t" style="position:absolute;left:1481;top:0;width:1406;height:2185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9" stroked="t" o:allowincell="t" style="position:absolute;left:673;top:277;width:2640;height:491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0" stroked="t" o:allowincell="t" style="position:absolute;left:396;top:1258;width:3444;height:684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fillcolor="white" stroked="f" o:allowincell="t" style="position:absolute;left:1358;top:1724;width:397;height:37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16;top:1257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722;top:276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77;top:644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195;top:1013;width:647;height:3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0;top:1815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99;top:514;width:590;height:36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3) If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 xml:space="preserve">1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≅</w:t>
            </w:r>
            <w:r>
              <w:rPr>
                <w:rFonts w:cs="Calibri" w:ascii="Cambria" w:hAnsi="Cambria"/>
                <w:sz w:val="22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>5, then which pairs of lines, if any, must be parallel?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285365" cy="1582420"/>
                  <wp:effectExtent l="0" t="0" r="0" b="0"/>
                  <wp:docPr id="4" name="Pictur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i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libri" w:ascii="Cambria" w:hAnsi="Cambria"/>
                <w:i/>
              </w:rPr>
              <w:t xml:space="preserve"> b</w:t>
            </w:r>
            <w:r>
              <w:rPr>
                <w:rFonts w:cs="Calibri" w:ascii="Cambria" w:hAnsi="Cambria"/>
              </w:rPr>
              <w:t xml:space="preserve"> only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i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libri" w:ascii="Cambria" w:hAnsi="Cambria"/>
                <w:i/>
              </w:rPr>
              <w:t xml:space="preserve"> n</w:t>
            </w:r>
            <w:r>
              <w:rPr>
                <w:rFonts w:cs="Calibri" w:ascii="Cambria" w:hAnsi="Cambria"/>
              </w:rPr>
              <w:t xml:space="preserve"> only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i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libri" w:ascii="Cambria" w:hAnsi="Cambria"/>
                <w:i/>
              </w:rPr>
              <w:t xml:space="preserve"> b</w:t>
            </w:r>
            <w:r>
              <w:rPr>
                <w:rFonts w:cs="Calibri" w:ascii="Cambria" w:hAnsi="Cambria"/>
              </w:rPr>
              <w:t xml:space="preserve"> and </w:t>
            </w:r>
            <w:r>
              <w:rPr>
                <w:rFonts w:cs="Calibri" w:ascii="Cambria" w:hAnsi="Cambria"/>
                <w:i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libri" w:ascii="Cambria" w:hAnsi="Cambria"/>
                <w:i/>
              </w:rPr>
              <w:t xml:space="preserve"> n</w:t>
            </w:r>
            <w:r>
              <w:rPr>
                <w:rFonts w:cs="Calibri" w:ascii="Cambria" w:hAnsi="Cambria"/>
              </w:rPr>
              <w:t xml:space="preserve"> 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</w:rPr>
              <w:t>No lines must be parallel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annot be determined from the given informa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4) If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 xml:space="preserve">7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≅</w:t>
            </w:r>
            <w:r>
              <w:rPr>
                <w:rFonts w:cs="Calibri" w:ascii="Cambria" w:hAnsi="Cambria"/>
                <w:sz w:val="22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>5, then which pairs of lines, if any, must be parallel?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324100" cy="1609090"/>
                  <wp:effectExtent l="0" t="0" r="0" b="0"/>
                  <wp:docPr id="5" name="Picture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i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libri" w:ascii="Cambria" w:hAnsi="Cambria"/>
                <w:i/>
              </w:rPr>
              <w:t xml:space="preserve"> b</w:t>
            </w:r>
            <w:r>
              <w:rPr>
                <w:rFonts w:cs="Calibri" w:ascii="Cambria" w:hAnsi="Cambria"/>
              </w:rPr>
              <w:t xml:space="preserve"> only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i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libri" w:ascii="Cambria" w:hAnsi="Cambria"/>
                <w:i/>
              </w:rPr>
              <w:t xml:space="preserve"> n</w:t>
            </w:r>
            <w:r>
              <w:rPr>
                <w:rFonts w:cs="Calibri" w:ascii="Cambria" w:hAnsi="Cambria"/>
              </w:rPr>
              <w:t xml:space="preserve"> only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mbria" w:hAnsi="Cambria"/>
                <w:i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libri" w:ascii="Cambria" w:hAnsi="Cambria"/>
                <w:i/>
              </w:rPr>
              <w:t xml:space="preserve"> b</w:t>
            </w:r>
            <w:r>
              <w:rPr>
                <w:rFonts w:cs="Calibri" w:ascii="Cambria" w:hAnsi="Cambria"/>
              </w:rPr>
              <w:t xml:space="preserve"> and </w:t>
            </w:r>
            <w:r>
              <w:rPr>
                <w:rFonts w:cs="Calibri" w:ascii="Cambria" w:hAnsi="Cambria"/>
                <w:i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libri" w:ascii="Cambria" w:hAnsi="Cambria"/>
                <w:i/>
              </w:rPr>
              <w:t xml:space="preserve"> n</w:t>
            </w:r>
            <w:r>
              <w:rPr>
                <w:rFonts w:cs="Calibri" w:ascii="Cambria" w:hAnsi="Cambria"/>
              </w:rPr>
              <w:t xml:space="preserve"> 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No lines must be parallel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annot be determined from the given information</w:t>
            </w:r>
          </w:p>
        </w:tc>
      </w:tr>
    </w:tbl>
    <w:p>
      <w:pPr>
        <w:pStyle w:val="Normal"/>
        <w:rPr/>
      </w:pPr>
      <w:r>
        <w:br w:type="page"/>
      </w:r>
      <w:r>
        <w:rPr/>
        <w:t>In the following problems. Solve for the missing angle measure indicated. You must list any/all angle properties you use along the way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0"/>
              </w:rPr>
              <w:t xml:space="preserve">5) In the figure below, lines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a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nd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b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re parallel, and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9 = 130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 °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. Find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1.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sz w:val="22"/>
                <w:szCs w:val="20"/>
              </w:rPr>
            </w:pPr>
            <w:r>
              <w:rPr>
                <w:rFonts w:cs="Calibri" w:ascii="Cambria" w:hAnsi="Cambria"/>
                <w:i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sz w:val="22"/>
                <w:szCs w:val="20"/>
              </w:rPr>
            </w:pPr>
            <w:r>
              <w:rPr>
                <w:rFonts w:cs="Calibri" w:ascii="Cambria" w:hAnsi="Cambria"/>
                <w:i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1200150</wp:posOffset>
                  </wp:positionV>
                  <wp:extent cx="2209800" cy="1057275"/>
                  <wp:effectExtent l="0" t="0" r="0" b="0"/>
                  <wp:wrapSquare wrapText="bothSides"/>
                  <wp:docPr id="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0"/>
              </w:rPr>
              <w:t xml:space="preserve">6) In the figure below, lines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p 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and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q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re parallel, and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5 = 55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 °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. Find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8.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85090</wp:posOffset>
                  </wp:positionV>
                  <wp:extent cx="1794510" cy="1201420"/>
                  <wp:effectExtent l="0" t="0" r="0" b="0"/>
                  <wp:wrapNone/>
                  <wp:docPr id="7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0"/>
              </w:rPr>
              <w:t xml:space="preserve">7) In the figure below lines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a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nd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b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re parallel, and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2 = 145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 °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. Find the measure of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11.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96265</wp:posOffset>
                  </wp:positionH>
                  <wp:positionV relativeFrom="paragraph">
                    <wp:posOffset>84455</wp:posOffset>
                  </wp:positionV>
                  <wp:extent cx="1794510" cy="1201420"/>
                  <wp:effectExtent l="0" t="0" r="0" b="0"/>
                  <wp:wrapNone/>
                  <wp:docPr id="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35</w:t>
            </w:r>
            <w:r>
              <w:rPr>
                <w:rFonts w:cs="Calibri" w:ascii="Cambria" w:hAnsi="Cambria"/>
                <w:i/>
                <w:szCs w:val="20"/>
              </w:rPr>
              <w:t>°</w:t>
            </w:r>
          </w:p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55</w:t>
            </w:r>
            <w:r>
              <w:rPr>
                <w:rFonts w:cs="Calibri" w:ascii="Cambria" w:hAnsi="Cambria"/>
                <w:i/>
                <w:szCs w:val="20"/>
              </w:rPr>
              <w:t>°</w:t>
            </w:r>
          </w:p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145</w:t>
            </w:r>
            <w:r>
              <w:rPr>
                <w:rFonts w:cs="Calibri" w:ascii="Cambria" w:hAnsi="Cambria"/>
                <w:i/>
                <w:szCs w:val="20"/>
              </w:rPr>
              <w:t>°</w:t>
            </w:r>
          </w:p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 xml:space="preserve">Cannot be concluded from given information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0"/>
              </w:rPr>
              <w:t xml:space="preserve">8)  In the figure below, lines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l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nd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m 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are parallel. Find the indicated angle.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40305" cy="1387475"/>
                      <wp:effectExtent l="0" t="0" r="0" b="0"/>
                      <wp:docPr id="9" name="Group 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0440" cy="1387440"/>
                                <a:chOff x="0" y="0"/>
                                <a:chExt cx="2440440" cy="1387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46200" y="316800"/>
                                  <a:ext cx="33336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1640" y="0"/>
                                  <a:ext cx="2188080" cy="1387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293840" y="87480"/>
                                    <a:ext cx="838800" cy="1140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688680" y="0"/>
                                    <a:ext cx="893880" cy="1387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75680" y="169560"/>
                                    <a:ext cx="1677600" cy="3121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792360"/>
                                    <a:ext cx="2188440" cy="435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62200" y="1088280"/>
                                  <a:ext cx="25272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040" y="402480"/>
                                  <a:ext cx="252720" cy="23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8960" y="636840"/>
                                  <a:ext cx="41148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eastAsia="Times New Roman" w:ascii="Cambria Math" w:hAnsi="Cambria Math" w:cs="Cambria Math"/>
                                        <w:color w:val="auto"/>
                                        <w:lang w:val="en-US" w:bidi="ar-SA"/>
                                      </w:rPr>
                                      <w:t>°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o 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6240"/>
                                  <a:ext cx="252720" cy="23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6" style="position:absolute;margin-left:0pt;margin-top:0pt;width:192.15pt;height:109.25pt" coordorigin="0,0" coordsize="3843,2185">
                      <v:shape id="shape_0" fillcolor="white" stroked="f" o:allowincell="t" style="position:absolute;left:2435;top:499;width:52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group id="shape_0" alt="Group 38" style="position:absolute;left:396;top:0;width:3446;height:2185">
                        <v:shape id="shape_0" ID="AutoShape 39" stroked="t" o:allowincell="t" style="position:absolute;left:2434;top:138;width:1320;height:1795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40" stroked="t" o:allowincell="t" style="position:absolute;left:1481;top:0;width:1406;height:2185;flip:x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41" stroked="t" o:allowincell="t" style="position:absolute;left:673;top:267;width:2640;height:491;flip:x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42" stroked="t" o:allowincell="t" style="position:absolute;left:396;top:1248;width:3444;height:685;flip:x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f" o:allowincell="t" style="position:absolute;left:1358;top:1714;width:397;height:3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7;top:634;width:397;height:3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195;top:1003;width:647;height:3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Times New Roman" w:ascii="Cambria Math" w:hAnsi="Cambria Math" w:cs="Cambria Math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o o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805;width:397;height:3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0"/>
              </w:rPr>
              <w:t xml:space="preserve">9) In the figure below,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10 = 110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 °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. Find the measure of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3.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884680" cy="174498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10</w:t>
            </w:r>
            <w:r>
              <w:rPr>
                <w:rFonts w:cs="Calibri" w:ascii="Cambria" w:hAnsi="Cambria"/>
                <w:i/>
                <w:szCs w:val="20"/>
              </w:rPr>
              <w:t>°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80</w:t>
            </w:r>
            <w:r>
              <w:rPr>
                <w:rFonts w:cs="Calibri" w:ascii="Cambria" w:hAnsi="Cambria"/>
                <w:i/>
                <w:szCs w:val="20"/>
              </w:rPr>
              <w:t>°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>110</w:t>
            </w:r>
            <w:r>
              <w:rPr>
                <w:rFonts w:cs="Calibri" w:ascii="Cambria" w:hAnsi="Cambria"/>
                <w:i/>
                <w:szCs w:val="20"/>
              </w:rPr>
              <w:t>°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libri"/>
                <w:szCs w:val="20"/>
              </w:rPr>
            </w:pPr>
            <w:r>
              <w:rPr>
                <w:rFonts w:cs="Calibri" w:ascii="Cambria" w:hAnsi="Cambria"/>
                <w:szCs w:val="20"/>
              </w:rPr>
              <w:t xml:space="preserve">Cannot be concluded from given information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0"/>
              </w:rPr>
              <w:t xml:space="preserve">10) In the figure below,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1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≅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3, and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7 = 140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 xml:space="preserve"> °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. Find the measure of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2.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263525</wp:posOffset>
                  </wp:positionV>
                  <wp:extent cx="2209800" cy="1057275"/>
                  <wp:effectExtent l="0" t="0" r="0" b="0"/>
                  <wp:wrapTopAndBottom/>
                  <wp:docPr id="1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0"/>
              </w:rPr>
              <w:t xml:space="preserve">11) In the figure below, segments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MA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nd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HT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re parallel.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HMA,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MAT,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ATH, and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THM are all right angles. If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5 = 65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°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, what is the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4?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10740" cy="989965"/>
                      <wp:effectExtent l="0" t="0" r="0" b="0"/>
                      <wp:docPr id="12" name="Group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0680" cy="990000"/>
                                <a:chOff x="0" y="0"/>
                                <a:chExt cx="2110680" cy="9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0200" y="102960"/>
                                  <a:ext cx="1609560" cy="78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609560" cy="78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720"/>
                                    <a:ext cx="80100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799560" y="0"/>
                                    <a:ext cx="81036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1904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0880" y="57096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452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96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560" y="2376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9044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3" style="position:absolute;margin-left:0pt;margin-top:0pt;width:166.2pt;height:77.95pt" coordorigin="0,0" coordsize="3324,1559">
                      <v:group id="shape_0" alt="Group 13" style="position:absolute;left:394;top:162;width:2535;height:1232">
                        <v:rect id="shape_0" ID="Rectangle 14" fillcolor="white" stroked="t" o:allowincell="t" style="position:absolute;left:394;top:163;width:2534;height:1229;mso-wrap-style:none;v-text-anchor:middle;mso-position-horizontal-relative:char">
                          <v:fill o:detectmouseclick="t" type="solid" color2="black" opacity="0.5"/>
                          <v:stroke color="black" weight="9360" joinstyle="miter" endcap="flat"/>
                          <w10:wrap type="none"/>
                        </v:rect>
                        <v:shape id="shape_0" ID="AutoShape 15" stroked="t" o:allowincell="t" style="position:absolute;left:394;top:163;width:1260;height:123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6" stroked="t" o:allowincell="t" style="position:absolute;left:1653;top:162;width:1275;height:1229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f" o:allowincell="t" style="position:absolute;left:660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4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50;top:89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85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5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35;top:37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5;top:30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0"/>
              </w:rPr>
              <w:t xml:space="preserve">12) In the figure below, segments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MA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nd 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HT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re parallel.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HMA,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MAT,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ATH, and 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THM are all right angles. If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2 = 70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°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and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>6 = 90</w:t>
            </w:r>
            <w:r>
              <w:rPr>
                <w:rFonts w:cs="Calibri" w:ascii="Cambria" w:hAnsi="Cambria"/>
                <w:i/>
                <w:sz w:val="22"/>
                <w:szCs w:val="20"/>
              </w:rPr>
              <w:t>°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 what is the </w:t>
            </w:r>
            <w:r>
              <w:rPr>
                <w:rFonts w:cs="Calibri" w:ascii="Cambria Math" w:hAnsi="Cambria Math"/>
                <w:i/>
                <w:sz w:val="22"/>
                <w:szCs w:val="20"/>
              </w:rPr>
              <w:t>𝑚</w:t>
            </w:r>
            <w:r>
              <w:rPr>
                <w:rFonts w:cs="Lucida Sans Unicode" w:ascii="Lucida Sans Unicode" w:hAnsi="Lucida Sans Unicode"/>
                <w:i/>
                <w:sz w:val="22"/>
                <w:szCs w:val="20"/>
              </w:rPr>
              <w:t>∠</w:t>
            </w:r>
            <w:r>
              <w:rPr>
                <w:rFonts w:cs="Calibri" w:ascii="Cambria" w:hAnsi="Cambria"/>
                <w:sz w:val="22"/>
                <w:szCs w:val="20"/>
              </w:rPr>
              <w:t xml:space="preserve">5?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0"/>
              </w:rPr>
            </w:pPr>
            <w:r>
              <w:rPr>
                <w:rFonts w:cs="Calibri" w:ascii="Cambria" w:hAnsi="Cambria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10740" cy="989965"/>
                      <wp:effectExtent l="0" t="0" r="0" b="0"/>
                      <wp:docPr id="13" name="Group 8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0680" cy="990000"/>
                                <a:chOff x="0" y="0"/>
                                <a:chExt cx="2110680" cy="9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0200" y="102960"/>
                                  <a:ext cx="1609560" cy="78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609560" cy="78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720"/>
                                    <a:ext cx="80100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799560" y="0"/>
                                    <a:ext cx="81036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1904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0880" y="57096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452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96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560" y="2376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9044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7" style="position:absolute;margin-left:0pt;margin-top:0pt;width:166.2pt;height:77.95pt" coordorigin="0,0" coordsize="3324,1559">
                      <v:group id="shape_0" alt="Group 13" style="position:absolute;left:394;top:162;width:2535;height:1232">
                        <v:rect id="shape_0" ID="Rectangle 14" fillcolor="white" stroked="t" o:allowincell="t" style="position:absolute;left:394;top:163;width:2534;height:1229;mso-wrap-style:none;v-text-anchor:middle;mso-position-horizontal-relative:char">
                          <v:fill o:detectmouseclick="t" type="solid" color2="black" opacity="0.5"/>
                          <v:stroke color="black" weight="9360" joinstyle="miter" endcap="flat"/>
                          <w10:wrap type="none"/>
                        </v:rect>
                        <v:shape id="shape_0" ID="AutoShape 15" stroked="t" o:allowincell="t" style="position:absolute;left:394;top:163;width:1260;height:123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6" stroked="t" o:allowincell="t" style="position:absolute;left:1653;top:162;width:1275;height:1229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f" o:allowincell="t" style="position:absolute;left:660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4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50;top:89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85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5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35;top:37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5;top:30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mbria" w:hAnsi="Cambria"/>
                <w:sz w:val="22"/>
                <w:szCs w:val="20"/>
              </w:rPr>
              <w:tab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13) In the figure below,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AD 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∥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BD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and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DC 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∥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 AB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. If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m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∠</w:t>
            </w:r>
            <w:r>
              <w:rPr>
                <w:rFonts w:cs="Calibri" w:ascii="Cambria" w:hAnsi="Cambria"/>
                <w:sz w:val="20"/>
                <w:szCs w:val="20"/>
              </w:rPr>
              <w:t>D is 155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°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, what is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m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∠</w:t>
            </w:r>
            <w:r>
              <w:rPr>
                <w:rFonts w:cs="Calibri" w:ascii="Cambria" w:hAnsi="Cambria"/>
                <w:sz w:val="20"/>
                <w:szCs w:val="20"/>
              </w:rPr>
              <w:t>B?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56410" cy="1548130"/>
                      <wp:effectExtent l="0" t="0" r="0" b="0"/>
                      <wp:docPr id="14" name="Group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6440" cy="1548000"/>
                                <a:chOff x="0" y="0"/>
                                <a:chExt cx="1756440" cy="1548000"/>
                              </a:xfrm>
                            </wpg:grpSpPr>
                            <wps:wsp>
                              <wps:cNvSpPr/>
                              <wps:spPr>
                                <a:xfrm flipV="1" rot="7333800">
                                  <a:off x="119880" y="487800"/>
                                  <a:ext cx="1469520" cy="572040"/>
                                </a:xfrm>
                                <a:prstGeom prst="parallelogram">
                                  <a:avLst>
                                    <a:gd name="adj" fmla="val 64223"/>
                                  </a:avLst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5524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Cambria" w:hAnsi="Cambria" w:eastAsia="Times New Roman" w:cs="Cambria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12492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Cambria" w:hAnsi="Cambria" w:eastAsia="Times New Roman" w:cs="Cambria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720" y="12492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Cambria" w:hAnsi="Cambria" w:eastAsia="Times New Roman" w:cs="Cambria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3680" y="116316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Cambria" w:hAnsi="Cambria" w:eastAsia="Times New Roman" w:cs="Cambria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" style="position:absolute;margin-left:0pt;margin-top:13.05pt;width:138.3pt;height:105.1pt" coordorigin="0,261" coordsize="2766,2102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ID="AutoShape 29" fillcolor="white" stroked="t" o:allowincell="t" style="position:absolute;left:190;top:832;width:2313;height:900;flip:y;mso-wrap-style:none;v-text-anchor:middle;rotation:238;mso-position-horizontal-relative:char" type="_x0000_t7">
                        <v:fill o:detectmouseclick="t" type="solid" color2="black" opacity="0.5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0;top:1883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96;top:261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54;top:261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9;top:1896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14) In the figure below,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AD 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∥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BD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and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DC 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∥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 AB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. If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m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∠</w:t>
            </w:r>
            <w:r>
              <w:rPr>
                <w:rFonts w:cs="Calibri" w:ascii="Cambria" w:hAnsi="Cambria"/>
                <w:sz w:val="20"/>
                <w:szCs w:val="20"/>
              </w:rPr>
              <w:t>D is 160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°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, what is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m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∠</w:t>
            </w:r>
            <w:r>
              <w:rPr>
                <w:rFonts w:cs="Calibri" w:ascii="Cambria" w:hAnsi="Cambria"/>
                <w:sz w:val="20"/>
                <w:szCs w:val="20"/>
              </w:rPr>
              <w:t>C?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56410" cy="1548130"/>
                      <wp:effectExtent l="0" t="0" r="0" b="0"/>
                      <wp:docPr id="15" name="Group 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6440" cy="1548000"/>
                                <a:chOff x="0" y="0"/>
                                <a:chExt cx="1756440" cy="1548000"/>
                              </a:xfrm>
                            </wpg:grpSpPr>
                            <wps:wsp>
                              <wps:cNvSpPr/>
                              <wps:spPr>
                                <a:xfrm flipV="1" rot="7333800">
                                  <a:off x="119880" y="487800"/>
                                  <a:ext cx="1469520" cy="572040"/>
                                </a:xfrm>
                                <a:prstGeom prst="parallelogram">
                                  <a:avLst>
                                    <a:gd name="adj" fmla="val 64223"/>
                                  </a:avLst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5524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12492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720" y="12492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3680" y="1163160"/>
                                  <a:ext cx="2617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9" style="position:absolute;margin-left:0pt;margin-top:13.05pt;width:138.3pt;height:105.1pt" coordorigin="0,261" coordsize="2766,2102">
                      <v:shape id="shape_0" ID="AutoShape 29" fillcolor="white" stroked="t" o:allowincell="t" style="position:absolute;left:190;top:832;width:2313;height:900;flip:y;mso-wrap-style:none;v-text-anchor:middle;rotation:238;mso-position-horizontal-relative:char" type="_x0000_t7">
                        <v:fill o:detectmouseclick="t" type="solid" color2="black" opacity="0.5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0;top:1883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96;top:261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54;top:261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9;top:1896;width:411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4215" w:leader="none"/>
        </w:tabs>
        <w:spacing w:lineRule="auto" w:line="36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The sum of the interior angles of any triangle is ___________. You can also use that knowledge to solve for missing angles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. Find the measure of the indicated angle.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24710" cy="906145"/>
                  <wp:effectExtent l="0" t="0" r="0" b="0"/>
                  <wp:docPr id="16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spacing w:lineRule="auto" w:line="36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2. Find the measure of the indicated angle. 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spacing w:lineRule="auto" w:line="36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1275" cy="961390"/>
                  <wp:effectExtent l="0" t="0" r="0" b="0"/>
                  <wp:docPr id="17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3) In the figure below, line segments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a 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and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b 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are parallel and they are intersected by line segment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c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. What is the relationship between 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∠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4 and 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∠</w:t>
            </w:r>
            <w:r>
              <w:rPr>
                <w:rFonts w:cs="Calibri" w:ascii="Cambria" w:hAnsi="Cambria"/>
                <w:sz w:val="20"/>
                <w:szCs w:val="20"/>
              </w:rPr>
              <w:t>5?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33880" cy="142176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i/>
                <w:sz w:val="20"/>
                <w:szCs w:val="20"/>
              </w:rPr>
              <w:t>m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∠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4 =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m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∠</w:t>
            </w:r>
            <w:r>
              <w:rPr>
                <w:rFonts w:cs="Calibri" w:ascii="Cambria" w:hAnsi="Cambria"/>
                <w:sz w:val="20"/>
                <w:szCs w:val="20"/>
              </w:rPr>
              <w:t>5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i/>
                <w:sz w:val="20"/>
                <w:szCs w:val="20"/>
              </w:rPr>
              <w:t>m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∠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4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&lt;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m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∠</w:t>
            </w:r>
            <w:r>
              <w:rPr>
                <w:rFonts w:cs="Calibri" w:ascii="Cambria" w:hAnsi="Cambria"/>
                <w:sz w:val="20"/>
                <w:szCs w:val="20"/>
              </w:rPr>
              <w:t>5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m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∠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4 +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m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∠</w:t>
            </w:r>
            <w:r>
              <w:rPr>
                <w:rFonts w:cs="Calibri" w:ascii="Cambria" w:hAnsi="Cambria"/>
                <w:sz w:val="20"/>
                <w:szCs w:val="20"/>
              </w:rPr>
              <w:t>5 = 90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m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∠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4 +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m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∠</w:t>
            </w:r>
            <w:r>
              <w:rPr>
                <w:rFonts w:cs="Calibri" w:ascii="Cambria" w:hAnsi="Cambria"/>
                <w:sz w:val="20"/>
                <w:szCs w:val="20"/>
              </w:rPr>
              <w:t>5 = 180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annot be determined from the given informa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4) In the figure below, lines l and m are parallel.  Which of the following angles does not have a measure of 75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°</w:t>
            </w:r>
            <w:r>
              <w:rPr>
                <w:rFonts w:cs="Calibri" w:ascii="Cambria" w:hAnsi="Cambria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mbria" w:hAnsi="Cambria"/>
                <w:sz w:val="20"/>
                <w:szCs w:val="20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mbria" w:hAnsi="Cambria"/>
                <w:sz w:val="20"/>
                <w:szCs w:val="20"/>
              </w:rPr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mbria" w:hAnsi="Cambria"/>
                <w:sz w:val="20"/>
                <w:szCs w:val="20"/>
              </w:rPr>
              <w:t>4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libri" w:ascii="Cambria" w:hAnsi="Cambria"/>
                <w:sz w:val="20"/>
                <w:szCs w:val="20"/>
              </w:rPr>
              <w:t xml:space="preserve">5 </w:t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40305" cy="1391920"/>
                      <wp:effectExtent l="0" t="0" r="0" b="0"/>
                      <wp:docPr id="19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0440" cy="1391760"/>
                                <a:chOff x="0" y="0"/>
                                <a:chExt cx="2440440" cy="1391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64080" y="861120"/>
                                  <a:ext cx="25200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40440" cy="1391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51840" y="643320"/>
                                    <a:ext cx="25344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1640" y="0"/>
                                    <a:ext cx="2188080" cy="13874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293840" y="93960"/>
                                      <a:ext cx="838800" cy="1140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688680" y="0"/>
                                      <a:ext cx="893880" cy="1387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75680" y="176040"/>
                                      <a:ext cx="1677600" cy="312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0" y="798840"/>
                                      <a:ext cx="2188440" cy="435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62200" y="1094760"/>
                                    <a:ext cx="252720" cy="240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16800" y="79812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8360" y="17532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040" y="40896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28960" y="643320"/>
                                    <a:ext cx="411480" cy="23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5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52360"/>
                                    <a:ext cx="252720" cy="23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9360" y="326520"/>
                                    <a:ext cx="375120" cy="231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75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192.15pt;height:109.6pt" coordorigin="0,0" coordsize="3843,2192">
                      <v:shape id="shape_0" fillcolor="white" stroked="f" o:allowincell="t" style="position:absolute;left:1518;top:1356;width:396;height:3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group id="shape_0" alt="Group 4" style="position:absolute;left:0;top:0;width:3843;height:2192">
                        <v:shape id="shape_0" fillcolor="white" stroked="f" o:allowincell="t" style="position:absolute;left:2916;top:1013;width:398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group id="shape_0" alt="Group 6" style="position:absolute;left:396;top:0;width:3446;height:2185">
                          <v:shape id="shape_0" ID="AutoShape 7" stroked="t" o:allowincell="t" style="position:absolute;left:2434;top:148;width:1320;height:1794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8" stroked="t" o:allowincell="t" style="position:absolute;left:1481;top:0;width:1406;height:2185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9" stroked="t" o:allowincell="t" style="position:absolute;left:673;top:277;width:2640;height:491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0" stroked="t" o:allowincell="t" style="position:absolute;left:396;top:1258;width:3444;height:684;flip:x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fillcolor="white" stroked="f" o:allowincell="t" style="position:absolute;left:1358;top:1724;width:397;height:37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16;top:1257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722;top:276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77;top:644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195;top:1013;width:647;height:3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0;top:1815;width:397;height:37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99;top:514;width:590;height:36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5) If 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∠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1 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≅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∠</w:t>
            </w:r>
            <w:r>
              <w:rPr>
                <w:rFonts w:cs="Calibri" w:ascii="Cambria" w:hAnsi="Cambria"/>
                <w:sz w:val="20"/>
                <w:szCs w:val="20"/>
              </w:rPr>
              <w:t>5, then which pairs of lines, if any, must be parallel?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20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∥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 b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∥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 n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∥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 b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and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∥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 n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No lines must be parall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annot be determined from the given informa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6) If 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∠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7 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≅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∠</w:t>
            </w:r>
            <w:r>
              <w:rPr>
                <w:rFonts w:cs="Calibri" w:ascii="Cambria" w:hAnsi="Cambria"/>
                <w:sz w:val="20"/>
                <w:szCs w:val="20"/>
              </w:rPr>
              <w:t>5, then which pairs of lines, if any, must be parallel?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21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∥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 b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∥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 n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∥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 b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and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  <w:sz w:val="20"/>
                <w:szCs w:val="20"/>
              </w:rPr>
              <w:t>∥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 n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No lines must be parallel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annot be determined from the given information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drawing>
          <wp:inline distT="0" distB="0" distL="0" distR="0">
            <wp:extent cx="6434455" cy="893508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4455" cy="893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"/>
      <w:type w:val="nextPage"/>
      <w:pgSz w:w="12240" w:h="15840"/>
      <w:pgMar w:left="720" w:right="720" w:gutter="0" w:header="0" w:top="72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ucida Sans Unicode">
    <w:charset w:val="00"/>
    <w:family w:val="swiss"/>
    <w:pitch w:val="variable"/>
  </w:font>
  <w:font w:name="Cambria Math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w Cen MT Condensed Extra Bold" w:hAnsi="Tw Cen MT Condensed Extra Bold" w:cs="Tw Cen MT Condensed Extra Bold"/>
        <w:sz w:val="36"/>
        <w:szCs w:val="36"/>
      </w:rPr>
    </w:pPr>
    <w:r>
      <w:rPr>
        <w:rFonts w:cs="Tw Cen MT Condensed Extra Bold" w:ascii="Tw Cen MT Condensed Extra Bold" w:hAnsi="Tw Cen MT Condensed Extra Bold"/>
        <w:sz w:val="36"/>
        <w:szCs w:val="36"/>
      </w:rPr>
      <w:t>STAY READY…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Wingdings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" w:hAnsi="Times" w:eastAsia="Calibri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1.png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8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1:58:00Z</dcterms:created>
  <dc:creator>Cosper, Laurance</dc:creator>
  <dc:description/>
  <cp:keywords/>
  <dc:language>en-US</dc:language>
  <cp:lastModifiedBy>Ziegler, Leah</cp:lastModifiedBy>
  <dcterms:modified xsi:type="dcterms:W3CDTF">2013-10-07T15:32:00Z</dcterms:modified>
  <cp:revision>7</cp:revision>
  <dc:subject/>
  <dc:title/>
</cp:coreProperties>
</file>